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252213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6493131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90594414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